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319786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tbl>
                                  <w:tblPr>
                                    <w:tblW w:w="4541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к распоряжению 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сельского хозяйства и продовольств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Кир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т 18.07.2016 № 5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7.65pt;mso-wrap-distance-left:9pt;mso-wrap-distance-right:0pt;mso-wrap-distance-top:0pt;mso-wrap-distance-bottom:0pt;margin-top:-26.3pt;mso-position-vertical-relative:text;margin-left:4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tbl>
                            <w:tblPr>
                              <w:tblW w:w="45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ельского хозяйства и продоволь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18.07.2016 № 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на 2016 год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6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министр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33 746,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72 812,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51 824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10,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 0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9 732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0 7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3 562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2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 25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 414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63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лиорации на площади 3,0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200,00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 41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рна – 585 тыс. тонн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2 419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занной поддержки в области развития производства семенного картофеля и овощей открытого гру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2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офеля – 237 тыс. тонн, овощей – 101,0 тыс. тонн</w:t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4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обследования на площади 20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 577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4 713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 86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 11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111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4 465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 60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 86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66 104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039 169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98 135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2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 74 единицы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8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 приобретение сельхозтоваропроизводителями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798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9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на содержание племенныз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 50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 молочных коров в сельхозорганизациях составит 55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 93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5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 577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7 698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 87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 536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7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7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 02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 321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 162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49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 66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42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 014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 414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 90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аловое производство молока в хозяйствах всех категорий составит 580,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 60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7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головье коров специализированных мясных пор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оварных стадах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области составит 1 160 голов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77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ежегодного областного конкурса среди кировских 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9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7 66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0 713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 5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3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грантов на создание 21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4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9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грантов на строительство или реконструкцию 4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5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07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формление земельных участков в собственность К(Ф)Х на площади 1,8 тыс. га </w:t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76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едоставление грантовой поддержки на развитие материально-технической базы одному сельскохозяйственному потребительскому кооперативу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101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78 731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34 657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3 32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Энергообеспеченность сельскохозяйственных организаций на 100 га посевной площади составит 130,0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9 единиц сельскохозяйственной техники по договорам комисс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 конкурса инвестиционных проектов. Победителям конкурса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473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3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8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791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7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6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3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3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211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и проведение ежегодных областных конкурсов на право получени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2 объектов социальной инфраструктуры в 3 районах области за счет средств грантов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3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министерств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1"/>
                <w:szCs w:val="21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1"/>
                <w:szCs w:val="21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1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127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9 68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68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9 437,9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 042,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3 68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910,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59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(приобретение) жилья для граждан Российской Федерации, проживающих в сельской местности, 1,81 тыс. кв.метров, в том числе для молодых семей и молодых специалистов – 1,27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10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9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м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3 839,9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 937,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 99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0,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ти учреждений культурно-досугового типа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31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монтаж конструкций дома культуры Соколовского сельского поселения Зуевского района Кировской области и теплотрассы</w:t>
            </w:r>
          </w:p>
        </w:tc>
      </w:tr>
      <w:tr>
        <w:trPr>
          <w:trHeight w:val="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дома культуры в Соколовском сельском поселении Зуевского района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96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3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одоснабжения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94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эксплуатацию 8,76 км локальной водопроводной сети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72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35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15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ети водопровода в Соколовском сельском поселении Зуевского района Кировской области (пос.Соколовк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 227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и получения заключения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 210,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 6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3,8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заключения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3,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дъезд к д. Кулак в Даров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заключения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Лопьял – Нуса – Витля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,9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заключения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Марчата – Мари-Шуэть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заключения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 703,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 210,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 147,19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«Уржум – Берсениха»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323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автомобильной дороги Криуша – Советск – Лебяжье – Марчата – Мари-Байса в Лебяж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495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218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824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622,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24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168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59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518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028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464,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492,0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4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13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9 инженеров-инспекторов, повысивших квалификацию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763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регистрировано (перерегистрировано) не менее 8 00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технических осмотров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 9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о не менее 36 00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о  6 принтеров и 8 компьютеров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заместитель Председателя Правительства области, минис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2 441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01:00Z</dcterms:created>
  <dc:creator>Нелли А. Сысолятина</dc:creator>
  <dc:description/>
  <cp:keywords/>
  <dc:language>en-US</dc:language>
  <cp:lastModifiedBy>Ольга Н. Гоголева</cp:lastModifiedBy>
  <cp:lastPrinted>2016-07-20T11:01:00Z</cp:lastPrinted>
  <dcterms:modified xsi:type="dcterms:W3CDTF">2016-07-25T12:22:00Z</dcterms:modified>
  <cp:revision>238</cp:revision>
  <dc:subject/>
  <dc:title/>
</cp:coreProperties>
</file>